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040332029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5616499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